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самостоятельной работы магистра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учебной программой дисциплины подготовлены в определенной последовательности задания для самостоятельной работы магистрантов, которые выполняются в отдельной тетради и предоставляются преподавателю на провер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ть доклад по теме «История экономических учений как нау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езентацию «Возникновение экономической мысли и ее особенность в докапиталистических обществ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учить тему «Экономические воззрения меркантилист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учить тему «Становление классической политэкономии. У. Пет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доклад по теме «Физиократ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ть доклад по теме «Развитие классической политэкономии» </w:t>
        <w:br/>
      </w:r>
      <w:r>
        <w:rPr>
          <w:rFonts w:cs="Times New Roman" w:ascii="Times New Roman" w:hAnsi="Times New Roman"/>
          <w:b/>
          <w:sz w:val="28"/>
          <w:szCs w:val="28"/>
        </w:rPr>
        <w:t>СРМ №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тему «Экономическое учение А.Смита и д. Риккард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готовить презентацию по теме «Экономические концепции социалистов Утопистов и представителей экономического романтиз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учить тему «Экономическое учение К. Маркс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М №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ть доклад по теме «Завершение </w:t>
        <w:br/>
        <w:t>Классической политэконом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М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учить тему «Историческая школа в экономической теор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учить тему «Социально-институциональное направление в экономической мысл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готовить презентацию по теме «Экономическое учение дж. Кейнса. Неокейнсианские. Модели государственного регулирования эконом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готовить доклад по теме «Современные доктрины экономической мысл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готовить презентацию по теме «Современные доктрины экономической мысл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09:00Z</dcterms:created>
  <dc:creator>Компьютер</dc:creator>
  <dc:description/>
  <cp:keywords/>
  <dc:language>en-US</dc:language>
  <cp:lastModifiedBy>Компьютер</cp:lastModifiedBy>
  <dcterms:modified xsi:type="dcterms:W3CDTF">2014-05-12T17:38:00Z</dcterms:modified>
  <cp:revision>4</cp:revision>
  <dc:subject/>
  <dc:title/>
</cp:coreProperties>
</file>